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83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ÓŁ DO PIŁKARZYKÓW 2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ół do piłkarzyków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Płyta MDF pokryta laminat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Uchwyty piłkarzyków 8 szt.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wadnice stalowe 8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opki 4 szt. z możliwością regulacj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Liczniki na gole 2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wory do wrzucania piłek po obu stronach boiska 2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łeczki do gry 2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boiska 117 x 68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 stołu min. Dł.138 cm x szer. 73 cm x wys. 87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min 46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do uzgodni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y antypoślizg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 bramek szer. 20 cm wys. 8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 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45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45:00Z</dcterms:modified>
  <cp:revision>2</cp:revision>
  <dc:subject/>
  <dc:title>ZESTAWIENIE  PARAMETRÓW  TECHNICZNYCH</dc:title>
</cp:coreProperties>
</file>